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7144" w:hRule="exac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7144" w:hRule="exac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40:00Z</dcterms:created>
  <dc:creator>株式会社　春日</dc:creator>
  <dc:description/>
  <cp:keywords/>
  <dc:language>en-US</dc:language>
  <cp:lastModifiedBy>株式会社　春日</cp:lastModifiedBy>
  <cp:lastPrinted>2011-10-05T21:54:00Z</cp:lastPrinted>
  <dcterms:modified xsi:type="dcterms:W3CDTF">2011-10-05T12:54:00Z</dcterms:modified>
  <cp:revision>6</cp:revision>
  <dc:subject/>
  <dc:title>○○○○○大会トーナメント表</dc:title>
</cp:coreProperties>
</file>